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леушковского  сельского 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6.2016г. №26/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таролеушковского  сельского поселения Павловского района по кодам групп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5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40"/>
        <w:gridCol w:w="2025"/>
        <w:gridCol w:w="1539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таролеушков-ского сельского поселения от 11 декабря 2014 года №5/2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 </w:t>
              <w:br/>
              <w:t xml:space="preserve">исполне-ние  </w:t>
              <w:br/>
              <w:t>за 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     </w:t>
              <w:br/>
              <w:t xml:space="preserve">финансирования      </w:t>
              <w:br/>
              <w:t xml:space="preserve">дефицита бюджета, всего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5,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7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внутреннего         </w:t>
              <w:br/>
              <w:t xml:space="preserve">финансирования      </w:t>
              <w:br/>
              <w:t>бюдже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бюджетных кредитов  от других бюджетов  бюджетной системы Российской Федерации валюте Российской Федераци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7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7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7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 </w:t>
              <w:br/>
              <w:t>средств на счетах по</w:t>
              <w:br/>
              <w:t xml:space="preserve">учету средств       </w:t>
              <w:br/>
              <w:t xml:space="preserve">бюджета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25,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7,6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</w:t>
              <w:br/>
              <w:t xml:space="preserve">средств бюджетов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946,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348,1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  </w:t>
              <w:br/>
              <w:t xml:space="preserve">остатков средств бюджетов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948,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348,1</w:t>
            </w:r>
          </w:p>
        </w:tc>
      </w:tr>
      <w:tr>
        <w:trPr>
          <w:trHeight w:val="104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  </w:t>
              <w:br/>
              <w:t xml:space="preserve">остатков денежных   </w:t>
              <w:br/>
              <w:t xml:space="preserve">средств бюджетов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 946,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 348,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</w:t>
              <w:br/>
              <w:t xml:space="preserve">средств бюджетов  сельских поселений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11 0000 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946,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348,1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 </w:t>
              <w:br/>
              <w:t xml:space="preserve">остатков средств бюджетов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71,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55 ,7</w:t>
            </w:r>
          </w:p>
        </w:tc>
      </w:tr>
      <w:tr>
        <w:trPr>
          <w:trHeight w:val="848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</w:t>
              <w:br/>
              <w:t xml:space="preserve">остатков  средств бюджетов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71,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55,7</w:t>
            </w:r>
          </w:p>
        </w:tc>
      </w:tr>
      <w:tr>
        <w:trPr>
          <w:trHeight w:val="848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</w:t>
              <w:br/>
              <w:t xml:space="preserve">остатков денежных  средств бюджетов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71,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55,7</w:t>
            </w:r>
          </w:p>
        </w:tc>
      </w:tr>
      <w:tr>
        <w:trPr>
          <w:trHeight w:val="848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</w:t>
              <w:br/>
              <w:t>остатков денежных  средств бюджетов  сельских посел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71,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55,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-ой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леу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      З.Ю. Ши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6:00Z</dcterms:created>
  <dc:creator>User</dc:creator>
  <dc:description/>
  <cp:keywords/>
  <dc:language>en-US</dc:language>
  <cp:lastModifiedBy>User</cp:lastModifiedBy>
  <cp:lastPrinted>2016-04-14T13:36:00Z</cp:lastPrinted>
  <dcterms:modified xsi:type="dcterms:W3CDTF">2016-06-03T10:34:00Z</dcterms:modified>
  <cp:revision>44</cp:revision>
  <dc:subject/>
  <dc:title/>
</cp:coreProperties>
</file>